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ěrové váh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ou soutěženy odběrové váhy 6 ks pro oddělení OTS nemocnice Karlovy Vary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á přesno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dchylka méně než 1 %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váž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950 g nebo m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podstav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25x45 c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v Č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cký přenos dat (LAN,a wifi) do LIS transfuzního oddělení (číslo odběru, obsluha, identifikace přístroje, datum, délka odběru, množství, případné chyby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usměrná komunikace (ověření dárce na displeji přístroj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á čtečka čárových kód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obrazování údajů o průtokové rychlosti krve a jejím množství na displej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končení odběru uzavření odběrového systému automatickou svork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ý alarm se zobrazením na displeji s aktivací při překročení mezí (průtok, odebrané množství, délka trvání odběru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izace o ukončení odběru (optická + zvuková s volitelnou hlasitostí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ení parametrů odběru krve dle potřeb ZTS - možnost uložení do paměti a rychlé volby (objem, délka trvání odběru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rmtovanvHTML"/>
              <w:rPr/>
            </w:pPr>
            <w:r>
              <w:rPr>
                <w:rFonts w:cs="Arial" w:ascii="Arial" w:hAnsi="Arial"/>
              </w:rPr>
              <w:t>Automatické vynulování hmotnosti vaku po volbě progra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ní míchání odebrané krv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ěť protokolů o odběru min. 10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0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ické uchycení hadičky odběrového setu v bezpečnostní svorce pro vyšší bezpečnost odběr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ibilita SW s Windows 10 a vyšš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, včetně instalace a propojení s LIS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05.0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ctEU-100_Váha odběrová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NSimSun" w:cs="Arial"/>
      <w:color w:val="000000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40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05T12:44:00Z</dcterms:modified>
  <cp:revision>13</cp:revision>
  <dc:subject/>
  <dc:title>Specifikace dodávky</dc:title>
</cp:coreProperties>
</file>